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рактическая работа 2.2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данной практической работы можно выполнить пример, описанный ниже, чтобы изучить алгоритм работы по построению поверхности. Или выбрать функцию согласно варианту. Вариант обучающегося соответствует его номеру в списк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Построение поверхности, заданной функцией двух переменных на примере функции </w:t>
      </w:r>
      <w:r>
        <w:rPr>
          <w:b/>
          <w:sz w:val="28"/>
          <w:szCs w:val="28"/>
        </w:rPr>
        <w:t>у=2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4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3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вы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функции двух переменных представляет собой поверхность, поэтому для его построения необходимо создать прямоугольную матрицу значений. Заголовками строк и столбцов этой матрицы являются значения аргументов, а элементами самой матрицы – значение функции от аргументов, на пересечении строк и столбцов которых оно находи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ть интервалы аргументов (-5&lt;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=5) с шагом 0,5.</w:t>
      </w:r>
    </w:p>
    <w:p>
      <w:pPr>
        <w:pStyle w:val="Normal"/>
        <w:ind w:firstLine="709"/>
        <w:jc w:val="both"/>
        <w:rPr/>
      </w:pPr>
      <w:r>
        <w:rPr/>
        <w:t>В ячейку С5 вводим значение -5 в ячейку Д5 вводим значение -4,5. Выделить ячейки С5, Д5, установить курсор в правый нижний угол ячейки С6 и с помощью «черного крестика» протянуть выделение вправо для автоматического заполнения требуемого диапаз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здать интервалы аргументов (-5&lt;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=5) с шагом 0,5.</w:t>
      </w:r>
    </w:p>
    <w:p>
      <w:pPr>
        <w:pStyle w:val="Normal"/>
        <w:ind w:firstLine="709"/>
        <w:jc w:val="both"/>
        <w:rPr/>
      </w:pPr>
      <w:r>
        <w:rPr/>
        <w:t>В ячейку В5 вводим значение -5 в ячейку В6 вводим значение -4,5. Выделить ячейки В5, В6, установить курсор в правый нижний угол ячейки В6 и с помощью «черного крестика» протянуть выделение вниз для автоматического заполнения требуемого диапаз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формулу заданной функции.</w:t>
      </w:r>
    </w:p>
    <w:p>
      <w:pPr>
        <w:pStyle w:val="Normal"/>
        <w:ind w:firstLine="709"/>
        <w:jc w:val="both"/>
        <w:rPr/>
      </w:pPr>
      <w:r>
        <w:rPr/>
        <w:t>В ячейку С6 ввести формулу. Чтобы облегчить заполнение остальных ячеек таблицы, комбинируем относительную и абсолютную адресацию. В этом случае формула в ячейке С6 будет иметь вид:</w:t>
      </w:r>
    </w:p>
    <w:p>
      <w:pPr>
        <w:pStyle w:val="Normal"/>
        <w:ind w:firstLine="709"/>
        <w:jc w:val="both"/>
        <w:rPr/>
      </w:pPr>
      <w:r>
        <w:rPr/>
        <w:t>=2*С$5^2+$B6^2-4*C$5-3*$B6+6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ячейки таблицы.</w:t>
      </w:r>
    </w:p>
    <w:p>
      <w:pPr>
        <w:pStyle w:val="Normal"/>
        <w:ind w:firstLine="709"/>
        <w:jc w:val="both"/>
        <w:rPr/>
      </w:pPr>
      <w:r>
        <w:rPr/>
        <w:t>Выделить ячейку С6, установить курсор в правый нижний угол ячейки С6 и с помощью «черного крестика» протянуть выделение на весь требуемый диапазон для автоматического заполнения. При этом Excel автоматически изменит значения элементов адресов, которые не зафиксированы символом $. Вид рабочего листа после автозаполнения представлен на рис.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функции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Воспользоваться «Мастером диаграмм». В диалоговом окне мастера выбрать тип диаграммы – «Поверхность», диапазон значений и остальные параметры диаграммы (название осей, диаграммы, формат данных и т.д.). Полученная поверхность представлена на рис.2.</w:t>
      </w:r>
    </w:p>
    <w:p>
      <w:pPr>
        <w:pStyle w:val="Normal"/>
        <w:jc w:val="both"/>
        <w:rPr/>
      </w:pPr>
      <w:r>
        <w:rPr/>
        <w:object w:dxaOrig="15605" w:dyaOrig="7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0.3pt;height:390.15pt" filled="f" o:ole="">
            <v:imagedata r:id="rId3" o:title=""/>
          </v:shape>
          <o:OLEObject Type="Embed" ProgID="" ShapeID="ole_rId2" DrawAspect="Content" ObjectID="_476938355" r:id="rId2"/>
        </w:object>
      </w:r>
      <w:r>
        <w:rPr/>
        <w:t xml:space="preserve">Рис. 1. </w:t>
      </w:r>
      <w:r>
        <w:rPr>
          <w:sz w:val="28"/>
          <w:szCs w:val="28"/>
        </w:rPr>
        <w:t>Вид рабочего листа после автозаполнения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object w:dxaOrig="13005" w:dyaOrig="7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0.25pt;height:390.15pt" filled="f" o:ole="">
            <v:imagedata r:id="rId5" o:title=""/>
          </v:shape>
          <o:OLEObject Type="Embed" ProgID="" ShapeID="ole_rId4" DrawAspect="Content" ObjectID="_1804804429" r:id="rId4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  <w:tab/>
        <w:t>Рис 2. Г</w:t>
      </w:r>
      <w:r>
        <w:rPr>
          <w:sz w:val="28"/>
          <w:szCs w:val="28"/>
        </w:rPr>
        <w:t>рафик функции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:</w:t>
      </w:r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10</wp:posOffset>
                </wp:positionH>
                <wp:positionV relativeFrom="paragraph">
                  <wp:posOffset>46355</wp:posOffset>
                </wp:positionV>
                <wp:extent cx="2032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3.65pt;width:15.95pt;height:18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0:00Z</dcterms:created>
  <dc:creator>ua11</dc:creator>
  <dc:description/>
  <cp:keywords/>
  <dc:language>en-US</dc:language>
  <cp:lastModifiedBy>it1</cp:lastModifiedBy>
  <dcterms:modified xsi:type="dcterms:W3CDTF">2024-04-23T19:54:00Z</dcterms:modified>
  <cp:revision>12</cp:revision>
  <dc:subject/>
  <dc:title>Построение графика функций двух переменных</dc:title>
</cp:coreProperties>
</file>