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матриц средствами Excel.</w:t>
      </w:r>
    </w:p>
    <w:p>
      <w:pPr>
        <w:pStyle w:val="Normal"/>
        <w:spacing w:lineRule="auto" w:line="3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Цель работы: </w:t>
      </w:r>
      <w:r>
        <w:rPr>
          <w:sz w:val="28"/>
          <w:szCs w:val="28"/>
        </w:rPr>
        <w:t xml:space="preserve">научиться решать матрицы с помощью табличного процессора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РЫ РЕШЕНИЯ к заданиям Практической работы 4.</w:t>
      </w:r>
    </w:p>
    <w:p>
      <w:pPr>
        <w:pStyle w:val="Normal"/>
        <w:spacing w:lineRule="auto" w:line="3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решения Задание №1 Из Практич раб 4</w:t>
      </w:r>
    </w:p>
    <w:p>
      <w:pPr>
        <w:pStyle w:val="Normal"/>
        <w:spacing w:lineRule="auto" w:line="312"/>
        <w:ind w:left="-709" w:firstLine="709"/>
        <w:rPr>
          <w:sz w:val="28"/>
          <w:szCs w:val="28"/>
        </w:rPr>
      </w:pPr>
      <w:r>
        <w:rPr>
          <w:sz w:val="28"/>
          <w:szCs w:val="28"/>
        </w:rPr>
        <w:t xml:space="preserve">Решить систему по формулам Крамера. </w:t>
      </w:r>
    </w:p>
    <w:p>
      <w:pPr>
        <w:pStyle w:val="Normal"/>
        <w:spacing w:lineRule="auto" w:line="3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ВЫПОЛЕНИЯ: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пируйте систему из файла с заданиями – </w:t>
      </w:r>
      <w:r>
        <w:rPr>
          <w:b/>
          <w:color w:val="3366FF"/>
          <w:sz w:val="28"/>
          <w:szCs w:val="28"/>
        </w:rPr>
        <w:t>НОМЕР ВАРИАНТА СООТВЕТСТВУЕТ ВАШЕМУ НОМЕРУ В СПИСКЕ ГРУППЫ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  <w:szCs w:val="28"/>
        </w:rPr>
        <w:t xml:space="preserve">Объедините блок ячеек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11: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11 и введите «МАТРИЦА КОЭФФИЦИЕНТОВ», в ячейку А14 введите «А=»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  <w:szCs w:val="28"/>
        </w:rPr>
        <w:t xml:space="preserve">В блок ячеек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12: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15 введите коэффициенты при х (обращайте внимание на знаки)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ячейку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11 введите «Матрица–столбец свободных членов», а в ячейку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4 введите «В=»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  <w:szCs w:val="28"/>
        </w:rPr>
        <w:t xml:space="preserve">В блок ячеек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2: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5 введите свободные члены (числа после знака =)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  <w:szCs w:val="28"/>
        </w:rPr>
        <w:t>В ячейку А17 введите «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=»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  <w:szCs w:val="28"/>
        </w:rPr>
        <w:t xml:space="preserve">В ячейке В17 вызовите мастер функций и в категории «Математические» выберите функцию МОПРЕД, где в поле функции «Массив» введите матрицу коэффициентов (блок ячеек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12: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15) и нажмите ОК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дините блок ячеек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19: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19 и введите «МАТРИЦА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», в ячейку А21 введите «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»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  <w:szCs w:val="28"/>
        </w:rPr>
        <w:t xml:space="preserve">В блок ячеек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20: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23 скопируйте матрицу коэффициентов, затем числа в блоке ячеек В20:В23 замените на числа из матрицы – столбца свободных членов, скопировав их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В ячейку А25 введите «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»  и посчитайте определитель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  <w:szCs w:val="28"/>
        </w:rPr>
        <w:t>Повторите пункты 8 – 10 для определителей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  <w:szCs w:val="28"/>
        </w:rPr>
        <w:t xml:space="preserve">В блок ячеек А51:А54 введит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ячейку В51 введите формулу =В25/В17, в ячейке В52 –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, в ячейке В53 –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, в ячейке В54 –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.</w:t>
      </w:r>
    </w:p>
    <w:p>
      <w:pPr>
        <w:pStyle w:val="Normal"/>
        <w:spacing w:lineRule="auto" w:line="312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2.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Решить систему матричным методом. Задание №2 из Практич раб 4.</w:t>
      </w:r>
    </w:p>
    <w:p>
      <w:pPr>
        <w:pStyle w:val="Normal"/>
        <w:spacing w:lineRule="auto" w:line="3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ВЫПОЛЕНИЯ: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пируйте систему из файла с заданиями – </w:t>
      </w:r>
      <w:r>
        <w:rPr>
          <w:b/>
          <w:color w:val="3366FF"/>
          <w:sz w:val="28"/>
          <w:szCs w:val="28"/>
        </w:rPr>
        <w:t>НОМЕР ВАРИАНТА СООТВЕТСТВУЕТ ВАШЕМУ НОМЕРУ В СПИСКЕ ГРУППЫ.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/>
      </w:pPr>
      <w:r>
        <w:rPr>
          <w:sz w:val="28"/>
          <w:szCs w:val="28"/>
        </w:rPr>
        <w:t xml:space="preserve">В ячейку А64 введите «А=», блок ячеек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62: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62 объедините и впишите туда текст: «Матрица коэффициентов».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/>
      </w:pPr>
      <w:r>
        <w:rPr>
          <w:sz w:val="28"/>
          <w:szCs w:val="28"/>
        </w:rPr>
        <w:t xml:space="preserve">В блок ячеек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63: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65 введите коэффициенты при неизвестных.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ячейку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62 введите «Матрица–столбец свободных членов», а в ячейку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64 введите «В=».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/>
      </w:pPr>
      <w:r>
        <w:rPr>
          <w:sz w:val="28"/>
          <w:szCs w:val="28"/>
        </w:rPr>
        <w:t xml:space="preserve">В блок ячеек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63: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65 введите свободные члены (числа после знака =).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дините блок ячеек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67: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67 и введите «Обратная матрица».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/>
      </w:pPr>
      <w:r>
        <w:rPr>
          <w:sz w:val="28"/>
          <w:szCs w:val="28"/>
        </w:rPr>
        <w:t xml:space="preserve">Выбелите блок ячеек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68: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70, вызовите мастер функций и выберите функцию МОБР.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/>
      </w:pPr>
      <w:r>
        <w:rPr>
          <w:sz w:val="28"/>
          <w:szCs w:val="28"/>
        </w:rPr>
        <w:t xml:space="preserve">В поле МАССИВ функции МОБР введите матрицу коэффициентов (блок ячеек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63: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65). Вместо кнопки ОК нажмите сочетание клавиш </w:t>
      </w:r>
      <w:r>
        <w:rPr>
          <w:sz w:val="28"/>
          <w:szCs w:val="28"/>
          <w:lang w:val="en-US"/>
        </w:rPr>
        <w:t>CTRL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SHIFT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ENTER</w:t>
      </w:r>
      <w:r>
        <w:rPr>
          <w:sz w:val="28"/>
          <w:szCs w:val="28"/>
        </w:rPr>
        <w:t xml:space="preserve"> – это необходимо для ввода информации в блок ячеек.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/>
      </w:pPr>
      <w:r>
        <w:rPr>
          <w:sz w:val="28"/>
          <w:szCs w:val="28"/>
        </w:rPr>
        <w:t xml:space="preserve">Объедините блок ячеек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67: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67 и введите «Ответ:».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/>
      </w:pPr>
      <w:r>
        <w:rPr>
          <w:sz w:val="28"/>
          <w:szCs w:val="28"/>
        </w:rPr>
        <w:t xml:space="preserve">В блок ячеек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68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70 введит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соответственно.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/>
      </w:pPr>
      <w:r>
        <w:rPr>
          <w:sz w:val="28"/>
          <w:szCs w:val="28"/>
        </w:rPr>
        <w:t xml:space="preserve">Выделите блок ячеек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68: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70 и вызовите функцию МУМНОЖ в поле МАССИВ1 введите обратную матрицу (блок ячеек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68: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70), а в поле МАССИВ2 введите Матрицу–столбец свободных членов, затем нажмите </w:t>
      </w:r>
      <w:r>
        <w:rPr>
          <w:sz w:val="28"/>
          <w:szCs w:val="28"/>
          <w:lang w:val="en-US"/>
        </w:rPr>
        <w:t>CTRL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SHIFT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ENTER</w:t>
      </w:r>
      <w:r>
        <w:rPr>
          <w:sz w:val="28"/>
          <w:szCs w:val="28"/>
        </w:rPr>
        <w:t>.</w:t>
      </w:r>
    </w:p>
    <w:p>
      <w:pPr>
        <w:pStyle w:val="Normal"/>
        <w:spacing w:lineRule="auto" w:line="312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3.</w:t>
      </w:r>
    </w:p>
    <w:p>
      <w:pPr>
        <w:pStyle w:val="Normal"/>
        <w:spacing w:lineRule="auto" w:line="312"/>
        <w:rPr/>
      </w:pPr>
      <w:r>
        <w:rPr>
          <w:sz w:val="28"/>
          <w:szCs w:val="28"/>
        </w:rPr>
        <w:t>Задание №3 из файла Практич раб  выполните самостоятельно.</w:t>
      </w:r>
    </w:p>
    <w:p>
      <w:pPr>
        <w:pStyle w:val="Normal"/>
        <w:spacing w:lineRule="auto" w:line="312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2:13:00Z</dcterms:created>
  <dc:creator>Oxana</dc:creator>
  <dc:description/>
  <cp:keywords/>
  <dc:language>en-US</dc:language>
  <cp:lastModifiedBy>Татьяна</cp:lastModifiedBy>
  <dcterms:modified xsi:type="dcterms:W3CDTF">2022-05-26T12:12:00Z</dcterms:modified>
  <cp:revision>14</cp:revision>
  <dc:subject/>
  <dc:title>Лабораторная работа N3</dc:title>
</cp:coreProperties>
</file>