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рактическая работа 2.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о табличному процессору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«МАТЕМАТИЧЕСКИЕ УЗОР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делайте заготовку таблицы в табличном процессор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 w:bidi="he-IL"/>
        </w:rPr>
      </w:pPr>
      <w:r>
        <w:rPr>
          <w:sz w:val="16"/>
          <w:szCs w:val="16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-1270</wp:posOffset>
                </wp:positionV>
                <wp:extent cx="5932805" cy="143510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434960"/>
                          <a:chOff x="0" y="0"/>
                          <a:chExt cx="5932800" cy="143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280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85760"/>
                            <a:ext cx="5926320" cy="144720"/>
                          </a:xfrm>
                          <a:custGeom>
                            <a:avLst/>
                            <a:gdLst>
                              <a:gd name="textAreaLeft" fmla="*/ 0 w 3359880"/>
                              <a:gd name="textAreaRight" fmla="*/ 3360240 w 3359880"/>
                              <a:gd name="textAreaTop" fmla="*/ 10440 h 82080"/>
                              <a:gd name="textAreaBottom" fmla="*/ 716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0.1pt;width:467.15pt;height:113pt" coordorigin="15,-2" coordsize="9343,2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;top:-2;width:9342;height:2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15;top:1708;width:9332;height:227;mso-wrap-style:none;v-text-anchor:middle" type="_x0000_t18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 </w:t>
      </w:r>
      <w:r>
        <w:rPr>
          <w:b/>
          <w:bCs/>
          <w:i/>
          <w:iCs/>
          <w:lang w:val="en-US"/>
        </w:rPr>
        <w:t>t</w:t>
      </w:r>
      <w:r>
        <w:rPr/>
        <w:t xml:space="preserve"> должен изменяться в диапазоне от 0 до 6,3 (приближённое значение </w:t>
      </w:r>
      <w:r>
        <w:rPr>
          <w:b/>
          <w:bCs/>
          <w:i/>
          <w:iCs/>
        </w:rPr>
        <w:t>2π</w:t>
      </w:r>
      <w:r>
        <w:rPr/>
        <w:t xml:space="preserve">) с шагом 0,1. Заполните столбц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таблицы значениями переменных </w:t>
      </w:r>
      <w:r>
        <w:rPr>
          <w:b/>
          <w:bCs/>
          <w:i/>
          <w:iCs/>
          <w:lang w:val="en-US"/>
        </w:rPr>
        <w:t>t</w:t>
      </w:r>
      <w:r>
        <w:rPr/>
        <w:t xml:space="preserve"> и </w:t>
      </w:r>
      <w:r>
        <w:rPr>
          <w:b/>
          <w:bCs/>
          <w:i/>
          <w:iCs/>
          <w:lang w:val="en-US"/>
        </w:rPr>
        <w:t>s</w:t>
      </w:r>
      <w:r>
        <w:rPr/>
        <w:t>=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lang w:val="en-US"/>
        </w:rPr>
        <w:t>t</w:t>
      </w:r>
      <w:r>
        <w:rPr/>
        <w:t xml:space="preserve"> соответственно. Вид таблицы, занимающей по вертикали 66 строк, приведён на рисунке с условным разры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дите численные значения коэффициентов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 пустых ячейках вычислите значения следующих функций (использовать абсолютный и относительный адрес и соответствующие функции):</w:t>
      </w:r>
    </w:p>
    <w:p>
      <w:pPr>
        <w:pStyle w:val="Normal"/>
        <w:ind w:left="360" w:hanging="0"/>
        <w:jc w:val="both"/>
        <w:rPr/>
      </w:pPr>
      <w:r>
        <w:rPr/>
        <w:t>Все формулы должны быть набраны с учетом правил формирования имени ячейки.</w:t>
      </w:r>
    </w:p>
    <w:p>
      <w:pPr>
        <w:pStyle w:val="Normal"/>
        <w:ind w:left="360" w:hanging="0"/>
        <w:jc w:val="both"/>
        <w:rPr/>
      </w:pPr>
      <w:r>
        <w:rPr/>
        <w:t>Например, для вычисления значения Х для Астроиды в ячейку В3 необходимо ввести формулу: =К3*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A</w:t>
      </w:r>
      <w:r>
        <w:rPr/>
        <w:t xml:space="preserve">3)^3, т.е. необходимо указать адреса ячеек где располагаются данные для расчетов! Эту формулу необходимо «потянуть» до последней ячейки с данными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>После «протяжки» Вы увидите нулевые значения, дважды щелкнув на такое значение видно, что формула изменилась (действует относительная адресация), поэтому, чтобы все работало правильно, нужно вернуться к начальной формуле, в ячейке В3 и поставить знак абсолютной адресации на ячейкуК3, т.е. формула будет выглядеть: = $К$3*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A</w:t>
      </w:r>
      <w:r>
        <w:rPr/>
        <w:t xml:space="preserve">3)^3, «протянуть» формулу снова. </w:t>
      </w:r>
    </w:p>
    <w:p>
      <w:pPr>
        <w:pStyle w:val="Normal"/>
        <w:ind w:left="360" w:hanging="0"/>
        <w:jc w:val="both"/>
        <w:rPr/>
      </w:pPr>
      <w:r>
        <w:rPr/>
        <w:t>Аналогичные действия проделать с остальными формулами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13885</wp:posOffset>
            </wp:positionH>
            <wp:positionV relativeFrom="paragraph">
              <wp:posOffset>165100</wp:posOffset>
            </wp:positionV>
            <wp:extent cx="1903095" cy="1967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Астроида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Четырёхлепестковая роза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Для вычисления модуля следует использовать встроенную в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функцию </w:t>
      </w:r>
      <w:r>
        <w:rPr>
          <w:sz w:val="20"/>
          <w:szCs w:val="20"/>
          <w:lang w:val="en-US"/>
        </w:rPr>
        <w:t>ABS</w:t>
      </w:r>
      <w:r>
        <w:rPr>
          <w:sz w:val="20"/>
          <w:szCs w:val="20"/>
        </w:rPr>
        <w:t xml:space="preserve">( ), которую можно вызвать по кнопке </w:t>
      </w:r>
      <w:r>
        <w:rPr>
          <w:b/>
          <w:bCs/>
          <w:i/>
          <w:iCs/>
          <w:sz w:val="20"/>
          <w:szCs w:val="20"/>
          <w:lang w:val="en-US"/>
        </w:rPr>
        <w:t>f</w:t>
      </w:r>
      <w:r>
        <w:rPr>
          <w:b/>
          <w:bCs/>
          <w:i/>
          <w:iCs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в группе математических функци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Улитка Паскаля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Спираль Архимеда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ройте графики вычисленных функций, выделяя в таблице для каждой из них соответствующие столбцы </w:t>
      </w:r>
      <w:r>
        <w:rPr>
          <w:b/>
          <w:bCs/>
          <w:i/>
          <w:iCs/>
          <w:lang w:val="en-US"/>
        </w:rPr>
        <w:t>x</w:t>
      </w:r>
      <w:r>
        <w:rPr/>
        <w:t xml:space="preserve"> и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(ИСПОЛЬЗУЙТЕ ТИП ГРАФИКА ТОЧЕЧНЫЙ!!!)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33020</wp:posOffset>
            </wp:positionV>
            <wp:extent cx="1757680" cy="195453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55470</wp:posOffset>
            </wp:positionH>
            <wp:positionV relativeFrom="paragraph">
              <wp:posOffset>38735</wp:posOffset>
            </wp:positionV>
            <wp:extent cx="1893570" cy="19545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000</wp:posOffset>
            </wp:positionH>
            <wp:positionV relativeFrom="paragraph">
              <wp:posOffset>38735</wp:posOffset>
            </wp:positionV>
            <wp:extent cx="1743710" cy="1945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3:00Z</dcterms:created>
  <dc:creator>tan</dc:creator>
  <dc:description/>
  <cp:keywords/>
  <dc:language>en-US</dc:language>
  <cp:lastModifiedBy>it1</cp:lastModifiedBy>
  <cp:lastPrinted>2014-04-22T12:20:00Z</cp:lastPrinted>
  <dcterms:modified xsi:type="dcterms:W3CDTF">2024-04-23T19:50:00Z</dcterms:modified>
  <cp:revision>7</cp:revision>
  <dc:subject/>
  <dc:title>ЗАДАНИЕ 2 по табличному процессору Excel «МАТЕМАТИЧЕСКИЕ УЗОРЫ»</dc:title>
</cp:coreProperties>
</file>